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2001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ح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ز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يرا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ز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صالح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ب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ط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ط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ب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رج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 (</w:t>
            </w:r>
            <w:r>
              <w:rPr>
                <w:rtl w:val="true"/>
                <w:lang w:bidi="ar-SA"/>
              </w:rPr>
              <w:t>وزير</w:t>
            </w:r>
            <w:r>
              <w:rPr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ز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ا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ش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طق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هرب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اف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طا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ث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خص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ق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ات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حط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ز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ش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لو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هياك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دن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هي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ر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ش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عب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ال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د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شغ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را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دائ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ب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اكا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ي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جن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ص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ل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طب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تعل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ج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وازى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يمي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ض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رير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ك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ئو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علان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أس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تل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6/200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ا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/2002</w:t>
            </w:r>
            <w:r>
              <w:rPr>
                <w:rtl w:val="true"/>
                <w:lang w:bidi="ar-SA"/>
              </w:rPr>
              <w:t xml:space="preserve"> .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ت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جري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هر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ض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ع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معال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ى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ا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أ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ل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ز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كازي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اك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ال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ض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ات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فات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س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اج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ز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موذج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ق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ج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ح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ين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8/6/200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حلت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ثالث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يد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كت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ن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ص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إطل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الحال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ه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رج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بح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tl w:val="true"/>
                <w:lang w:bidi="ar-SA"/>
              </w:rPr>
              <w:t>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>)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ديل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عل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ئ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صيد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ستشف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د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تمث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ف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ا،مه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ؤس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وفر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زي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ص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نظي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كت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ن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ساع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طحون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lang w:bidi="ar-SA"/>
              </w:rPr>
            </w:pP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ط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خشبية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جلود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tl w:val="true"/>
                <w:lang w:bidi="ar-SA"/>
              </w:rPr>
              <w:t>)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اش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اج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جز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سته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أ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د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ح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جار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ح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مكر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ز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لن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شب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ض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ا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1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ضا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هم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ظه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ت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جل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فر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ش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اكس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الكونت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والخش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د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سدايب</w:t>
            </w:r>
            <w:r>
              <w:rPr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وص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ث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البورص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سم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ليفزيونات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ثلاجات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أج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بريد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وا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رك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ب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طو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مكر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صو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منو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مل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ا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د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فذ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3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ع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وا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رو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ام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) (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ص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ي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ك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موذج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5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ص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ظي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ظي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آت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9:00Z</dcterms:modified>
  <cp:revision>555</cp:revision>
  <dc:subject/>
  <dc:title/>
</cp:coreProperties>
</file>